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20920" cy="417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Legenda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352425" cy="266700"/>
            <wp:effectExtent l="0" t="0" r="0" b="0"/>
            <wp:wrapTight wrapText="bothSides">
              <wp:wrapPolygon edited="0">
                <wp:start x="-1148" y="0"/>
                <wp:lineTo x="-1148" y="20050"/>
                <wp:lineTo x="22165" y="20050"/>
                <wp:lineTo x="22165" y="0"/>
                <wp:lineTo x="-1148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ola w rogach planszy z nazwami miejsc ważnych/ charakterystycznych / najpopularniejszych dla mieszkańców waszej miejscowości, np. Urząd Gminy, Kościół, Ochotnicza Straż Pożarna, Ośrodek Kultury, przystanek autobusowy itp.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4445</wp:posOffset>
            </wp:positionV>
            <wp:extent cx="523875" cy="333375"/>
            <wp:effectExtent l="0" t="0" r="0" b="0"/>
            <wp:wrapTight wrapText="bothSides">
              <wp:wrapPolygon edited="0">
                <wp:start x="-769" y="0"/>
                <wp:lineTo x="-769" y="20978"/>
                <wp:lineTo x="21977" y="20978"/>
                <wp:lineTo x="21977" y="0"/>
                <wp:lineTo x="-769" y="0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ozostałe pola z nazwami ulic lub miejscowości należących do waszej gm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Wydarzenia losowe”</w:t>
      </w:r>
      <w:r>
        <w:rPr>
          <w:sz w:val="24"/>
          <w:szCs w:val="24"/>
        </w:rPr>
        <w:t xml:space="preserve"> to karty losowane przez graczy, gdy staną na jednym z czterech WAŻNYCH MIEJSC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ytanie” lub „Wyzwanie”</w:t>
      </w:r>
      <w:r>
        <w:rPr>
          <w:sz w:val="24"/>
          <w:szCs w:val="24"/>
        </w:rPr>
        <w:t xml:space="preserve"> to karty, które losuje gracz po zatrzymaniu się na jednym z pozostałych pó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Los szczęścia za „6””</w:t>
      </w:r>
      <w:r>
        <w:rPr>
          <w:sz w:val="24"/>
          <w:szCs w:val="24"/>
        </w:rPr>
        <w:t xml:space="preserve"> to karty, które uczestnik losuje po wyrzuceniu „6” na kostce. „Los szczęścia za „6”” jest zawsze pozytywny (gracz nie traci kolejki itp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Informacja” </w:t>
      </w:r>
      <w:r>
        <w:rPr>
          <w:sz w:val="24"/>
          <w:szCs w:val="24"/>
        </w:rPr>
        <w:t>to karty, które znajdują się na każdym polu i zawierają ważne wiadomości na temat gminy. Gracz losuje je zaraz po przejściu na wyznaczone pole planszy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14:00Z</dcterms:created>
  <dc:creator>Fujitsu</dc:creator>
  <dc:description/>
  <cp:keywords/>
  <dc:language>en-US</dc:language>
  <cp:lastModifiedBy>Olga Skarżyńska</cp:lastModifiedBy>
  <dcterms:modified xsi:type="dcterms:W3CDTF">2012-05-23T14:36:00Z</dcterms:modified>
  <cp:revision>3</cp:revision>
  <dc:subject/>
  <dc:title/>
</cp:coreProperties>
</file>