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WZORY KART DO GRY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(treść karta powinna zostać dostosowana do danej gminy, treści poniżej to tylko przykłady)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INFORMACJA:</w:t>
      </w:r>
    </w:p>
    <w:p>
      <w:pPr>
        <w:pStyle w:val="NormalnyWeb"/>
        <w:spacing w:lineRule="auto" w:line="360" w:before="0" w:after="0"/>
        <w:jc w:val="both"/>
        <w:rPr>
          <w:b/>
          <w:b/>
          <w:color w:val="000000"/>
        </w:rPr>
      </w:pPr>
      <w:r>
        <w:rPr/>
        <w:t xml:space="preserve">1. Informacja na karteczce o miejscowości Koszajec: „W latach 1975-1998 miejscowość należała administracyjnie do województwa warszawskiego, a teraz?. </w:t>
      </w:r>
      <w:r>
        <w:rPr>
          <w:color w:val="000000"/>
        </w:rPr>
        <w:t>W latach siedemdziesiątych znajdował się  tu dom dziecka, w którym często bywał Ks. Jan Twardowski.</w:t>
      </w:r>
      <w:r>
        <w:rPr/>
        <w:t xml:space="preserve"> </w:t>
      </w:r>
      <w:r>
        <w:rPr>
          <w:color w:val="000000"/>
        </w:rPr>
        <w:t>W roku 1994 zburzono młyn w Koszajcu.</w:t>
      </w:r>
      <w:r>
        <w:rPr/>
        <w:t xml:space="preserve"> </w:t>
      </w:r>
      <w:r>
        <w:rPr>
          <w:color w:val="000000"/>
        </w:rPr>
        <w:t>W miejscowości znajduje się zniszczony cmentarz ewangelicki niemieckich osadników oraz kapliczka wpisana do rejestru zabytków. Przez wieś przebiegają drogi z Brwinowa do Moszny i z Koszajca przez Krosnę do Biskupic.</w:t>
      </w:r>
      <w:r>
        <w:rPr/>
        <w:t xml:space="preserve"> P</w:t>
      </w:r>
      <w:r>
        <w:rPr>
          <w:color w:val="000000"/>
        </w:rPr>
        <w:t>rzez miejscowość prowadzić będzie autostrada A2 na odcinku ze Strykowa do Konotopy.</w:t>
      </w:r>
      <w:r>
        <w:rPr/>
        <w:t xml:space="preserve"> </w:t>
      </w:r>
      <w:r>
        <w:rPr>
          <w:color w:val="000000"/>
        </w:rPr>
        <w:t xml:space="preserve">Sołtyską wsi  jest p. Halina Adamczyk”.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YTANIA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       Czy przez Twoją miejscowość przepływa rzeka? Jaka?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ej 1 minucie – 150 GŁOSÓW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Odpowiedź w 3 minucie – 50 GŁOSÓW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 xml:space="preserve">2. </w:t>
        <w:tab/>
        <w:t>Jakie inne miasta bądź wsie znajdują się w najbliższym sąsiedztwie Twojej miejscowości? Wymień co najmniej 3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ej 1 minucie – 150 GŁOSÓW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ych 3 minutach – 50 GŁOSÓW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</w:t>
        <w:tab/>
        <w:t>Czy przez Twoją miejscowość jakieś ważne drogi?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ej 1 minucie – 150 GŁOSÓW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ych 3 minutach –  50 GŁOSÓW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4.</w:t>
        <w:tab/>
        <w:t xml:space="preserve">Czy w Twojej miejscowości znajduje się jakaś świątynia? Jakiej religii i wyznania, a jeśli to kościół, pod czyim wezwaniem?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 każdą wymienioną świątynię – 75 GŁOSÓW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5.</w:t>
        <w:tab/>
        <w:t xml:space="preserve">Ile dróg przebiega przez Twoją miejscowość? (można oszacować w przybliżeniu, jeśli </w:t>
      </w:r>
      <w:r>
        <w:rPr>
          <w:rFonts w:cs="Times New Roman"/>
          <w:color w:val="000000"/>
        </w:rPr>
        <w:t xml:space="preserve">jest ich dużo)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</w:t>
        <w:tab/>
        <w:t>Czy w twojej miejscowości znajdują się jakieś zabytki? Wymień je.</w:t>
      </w:r>
      <w:ins w:id="0" w:author="Sylwia Sobiepan" w:date="2012-05-22T13:15:00Z">
        <w:r>
          <w:rPr>
            <w:rFonts w:cs="Times New Roman"/>
          </w:rPr>
          <w:t xml:space="preserve"> brak numeru</w:t>
        </w:r>
      </w:ins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 każdy wymieniony zabytek – 75 GŁOSÓW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7.</w:t>
        <w:tab/>
        <w:t xml:space="preserve">Czy w Twojej miejscowości znajduje się szkoła? Jaka jest jej nazwa?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ej 1 minucie – 150 GŁOSÓW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Odpowiedź w pierwszych 3 minutach – 50 GŁOSÓW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8.</w:t>
        <w:tab/>
        <w:t xml:space="preserve">Kto jest wójtem/sołtysem/burmistrzem Twojej miejscowości,?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ej 1 minucie – 150 GŁOSÓW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Odpowiedź w pierwszych 3 minutach – 50 GŁOSÓW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</w:rPr>
        <w:t>9.</w:t>
        <w:tab/>
        <w:t>Jak sądzisz, ilu mieszkańców liczy miejscowość, w której się teraz znajdujesz? Możesz się pomylić o 1/3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dpowiedź w pierwszej 1 minucie – 150 GŁOSÓW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Odpowiedź w pierwszych 3 minutach –50 GŁOSÓW</w:t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/>
        </w:rPr>
        <w:t>WYZWANIA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łóż rymowany wierszyk o Twojej miejscowości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Łatwe: masz na to 5 minut (50 GŁOSÓW)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Trudne: masz na to 3 minuty (150 GŁOSÓW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Wypisz w ciągu 2 minut jak najwięcej skojarzeń związanych z Twoją miejscowością i wytłumacz je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Łatwe: minimum 3 skojarzenia (50 GŁOSÓW)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rudne: minimum 8 skojarzeń (150 GŁOSÓW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rysuj coś, co kojarzy się z Twoja miejscowością i opowiedz o rysunku.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/>
        </w:rPr>
        <w:t>Łatwe: masz na wykonanie 5 minut (50 GŁOSÓW)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rudne: masz na wykonanie 3 minuty (150 GŁOSÓW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znacz na mapie gminy Twoją miejscowość.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Łatwe: masz na to 1 minutę (50 GŁOSÓW)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Trudne: masz na to 30 sekund (150 GŁÓSÓW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Wymyśl hasło reklamowe, które promowałoby Twoją miejscowość,  i opowiedz o nim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Łatwe: masz na to 2 minuty (50 GŁOSÓW)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rudne: masz na to 1 minutę (150 GŁOSÓW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ciągu 2 minut wymyśl jak najwięcej sposobów na chronienie środowiska w Twojej miejscowości i opowiedz o nich.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Łatwe: minimum 3 sposoby (50 GŁOSÓW)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rudne: minimum 8 sposobów (150 GŁOSÓW)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staw teatralnie Twoją miejscowość (stwórz kalambur, ułóż dialog, krótki monolog, odegraj scenkę itp.)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Łatwe: masz na przygotowanie 5 minut (50 GŁOSÓW)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rudne: masz na przygotowanie 1 minutę (150 GŁOSÓW)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LOS SZCZĘŚCIA ZA „6”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zień bez pożaru! Hurra! Możesz kontynuować grę.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/>
        </w:rPr>
        <w:t>Przyszedłeś/przyszłaś do Urzędu szczęśliwą porę, nie ma kolejki! Możesz kontynuować grę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WYDARZENIA LOSOWE: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dczas zakupów stoisz w długiej kolejce, czekasz jedną kolejkę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ostajesz wezwany/wezwana na rozmowę do dyrektora szkoły, czekasz jedną kolejkę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wój samochód nie chce dzisiaj odpalić, czekasz jedna kolejkę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ziś Ty wyprowadzasz psa na spacer, czekasz jedną kolejkę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asz remont mieszkania, czekasz jedną kolejkę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Gubisz portfel, zanim uczciwy znalazca odniósł ci go do domu, mija trochę czasu, czekasz jedną kolejkę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Jedziesz samochodem i w ogóle nie ma korków, ruszasz 2 pola do przod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woi przyjaciele pomagają Ci w załatwieniu ważnych spraw, ruszasz 2 pola do przod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ziś są Twoje urodziny, masz w tym dniu wyjątkowe szczęście, ruszasz 2 pola do przod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olega miał u Ciebie dług wdzięczności, oferuje pomoc w załatwieniu ważnej sprawy, ruszasz 2 pola do przod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Jedziesz rowerem, ścieżka rowerowa jest pusta, mkniesz jak błyskawica, ruszasz 2 pola do przodu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stałeś dzisiaj wyjątkowo wcześnie i zdążyłeś załatwić wiele spraw, ruszasz 2 pola do 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rzodu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YDARZENIA LOSOWE DOSTOSOWANE DO POLA URZĄD:</w:t>
      </w:r>
    </w:p>
    <w:p>
      <w:pPr>
        <w:pStyle w:val="Standard"/>
        <w:spacing w:lineRule="auto" w:line="360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numPr>
          <w:ilvl w:val="1"/>
          <w:numId w:val="4"/>
        </w:numPr>
        <w:spacing w:lineRule="auto" w:line="360"/>
        <w:ind w:left="709" w:hanging="709"/>
        <w:jc w:val="both"/>
        <w:rPr/>
      </w:pPr>
      <w:r>
        <w:rPr>
          <w:rFonts w:cs="Times New Roman"/>
        </w:rPr>
        <w:t xml:space="preserve">Przyszedłeś/przyszłaś tuż przed przerwą na obiad, czekasz jedną kolejkę, ale zostaniesz obsłużony/-a bez czekania, jeśli wiesz, ilu mieszkańców oraz jaką powierzchnię posiada Twoja gmina (możesz się pomylić się o 1/3)? </w:t>
      </w:r>
    </w:p>
    <w:p>
      <w:pPr>
        <w:pStyle w:val="Standard"/>
        <w:numPr>
          <w:ilvl w:val="1"/>
          <w:numId w:val="4"/>
        </w:numPr>
        <w:spacing w:lineRule="auto" w:line="360"/>
        <w:ind w:left="709" w:hanging="709"/>
        <w:jc w:val="both"/>
        <w:rPr/>
      </w:pPr>
      <w:r>
        <w:rPr>
          <w:rFonts w:cs="Times New Roman"/>
        </w:rPr>
        <w:t>Twój autobus się popsuł, czekasz jedną kolejkę, ale szybko podstawiony zostanie nowy i nie będziesz musiał/musiała czekać, jeśli potrafisz wymienić nazwiska trzech znanych osób z Twojej gminy.</w:t>
      </w:r>
    </w:p>
    <w:p>
      <w:pPr>
        <w:pStyle w:val="Standard"/>
        <w:numPr>
          <w:ilvl w:val="1"/>
          <w:numId w:val="4"/>
        </w:numPr>
        <w:spacing w:lineRule="auto" w:line="360"/>
        <w:ind w:left="709" w:hanging="709"/>
        <w:jc w:val="both"/>
        <w:rPr>
          <w:rFonts w:cs="Times New Roman"/>
        </w:rPr>
      </w:pPr>
      <w:r>
        <w:rPr>
          <w:rFonts w:cs="Times New Roman"/>
        </w:rPr>
        <w:t>Roboty drogowe. Czekasz jedną kolejkę, ale znajdziesz szybki objazd, jeśli umiesz wyjaśnić, skąd wzięła się nazwa Twojej miejscowości.</w:t>
      </w:r>
    </w:p>
    <w:p>
      <w:pPr>
        <w:pStyle w:val="Standard"/>
        <w:numPr>
          <w:ilvl w:val="1"/>
          <w:numId w:val="4"/>
        </w:numPr>
        <w:spacing w:lineRule="auto" w:line="360"/>
        <w:ind w:left="709" w:hanging="709"/>
        <w:jc w:val="both"/>
        <w:rPr/>
      </w:pPr>
      <w:r>
        <w:rPr>
          <w:rFonts w:cs="Times New Roman"/>
        </w:rPr>
        <w:t>Dyskusja w radzie gminy na temat budowania w Twojej miejscowości oczyszczalni ścieków. Czekasz jedną kolejkę, ale sprawa zostanie skierowana do komisji i nie będziesz musiał/musiała czekać, jeśli umiesz wymienić przynajmniej dwóch dotychczasowych burmistrzów/sołtysów/wójtów swojej gminy?</w:t>
      </w:r>
    </w:p>
    <w:p>
      <w:pPr>
        <w:pStyle w:val="Standard"/>
        <w:numPr>
          <w:ilvl w:val="1"/>
          <w:numId w:val="4"/>
        </w:numPr>
        <w:spacing w:lineRule="auto" w:line="360"/>
        <w:ind w:left="709" w:hanging="709"/>
        <w:jc w:val="both"/>
        <w:rPr/>
      </w:pPr>
      <w:r>
        <w:rPr>
          <w:rFonts w:cs="Times New Roman"/>
        </w:rPr>
        <w:t>Trzeba posprzątać po gminnym festynie. Czekasz jedną kolejkę, ale nie będziesz musiał/musiała czekać, jeśli potrafisz wymienić przynajmniej trzy sławne osoby związane z twoją gminą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6:00Z</dcterms:created>
  <dc:creator>Olga Skarżyńska</dc:creator>
  <dc:description/>
  <cp:keywords/>
  <dc:language>en-US</dc:language>
  <cp:lastModifiedBy>Olga Skarżyńska</cp:lastModifiedBy>
  <dcterms:modified xsi:type="dcterms:W3CDTF">2012-05-23T14:43:00Z</dcterms:modified>
  <cp:revision>3</cp:revision>
  <dc:subject/>
  <dc:title/>
</cp:coreProperties>
</file>