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SADY GRY HONOROWY OBYWATEL (Pamiętajcie, że przedstawione zasady są jedynie propozycją. Możecie je dostosować do swoich potrzeb.)</w:t>
      </w:r>
    </w:p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numPr>
          <w:ilvl w:val="0"/>
          <w:numId w:val="1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el gry:</w:t>
      </w:r>
    </w:p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elem gry jest zebranie jak największej liczby GŁOSÓW mieszkańców. Gracz, który dzięki swojej wiedzy na temat gminy uzyska najwięcej głosów, wygrywa grę i otrzymuje tytuł </w:t>
      </w:r>
      <w:r>
        <w:rPr>
          <w:rFonts w:cs="Cambria" w:ascii="Cambria" w:hAnsi="Cambria"/>
          <w:b/>
        </w:rPr>
        <w:t>Honorowego Obywatela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>. W trakcie rozgrywki można korzystać z mapy gminy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numPr>
          <w:ilvl w:val="0"/>
          <w:numId w:val="1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Liczba graczy:</w:t>
      </w:r>
    </w:p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jednej rozgrywce uczestniczy 5-8 graczy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numPr>
          <w:ilvl w:val="0"/>
          <w:numId w:val="1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oczątek gry:</w:t>
      </w:r>
    </w:p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rę rozpoczynamy na polu START. Kolejność ustalamy poprzez rzut kostką – zaczyna osoba, która wyrzuci największą liczbę oczek. Jeśli kilku graczy ma taki sam, najlepszy wynik, zaczyna młodszy. Przygotowujemy tabelką z imionami graczy, w której PROWADZĄCY zapisuje na bieżąco punkty gromadzone przez graczy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numPr>
          <w:ilvl w:val="0"/>
          <w:numId w:val="1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rzebieg gry:</w:t>
      </w:r>
    </w:p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jc w:val="both"/>
        <w:rPr/>
      </w:pPr>
      <w:r>
        <w:rPr>
          <w:rFonts w:cs="Cambria" w:ascii="Cambria" w:hAnsi="Cambria"/>
        </w:rPr>
        <w:t>Poruszamy się po planszy według wyrzuconej na kostce liczby oczek, zgodnie ze wskazówkami zegara.</w:t>
      </w:r>
    </w:p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numPr>
          <w:ilvl w:val="0"/>
          <w:numId w:val="2"/>
        </w:numPr>
        <w:ind w:left="709" w:hanging="37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śli gracz trafi na pole z nazwą którejś z miejscowości lub ulic dostaje karteczkę z informacjami na ich temat. (</w:t>
      </w:r>
      <w:r>
        <w:rPr>
          <w:rFonts w:cs="Calibri" w:ascii="Calibri" w:hAnsi="Calibri"/>
          <w:i/>
          <w:sz w:val="20"/>
          <w:szCs w:val="20"/>
        </w:rPr>
        <w:t xml:space="preserve">Powierzchnia, liczba mieszkańców, najważniejsze zabytki, etc.) </w:t>
      </w:r>
      <w:r>
        <w:rPr>
          <w:rFonts w:cs="Cambria" w:ascii="Cambria" w:hAnsi="Cambria"/>
        </w:rPr>
        <w:t>Następnie losuje kartę z puli PYTANIE albo z puli WYZWANIE (sam decyduje, z której). Jeśli wykona zadanie lub udzieli poprawnej odpowiedzi czasie określonym na karcie, otrzymuje GŁOSY. Jeśli nie – gra toczy się dalej, GŁOSY nie są przyznawane.</w:t>
      </w:r>
    </w:p>
    <w:p>
      <w:pPr>
        <w:pStyle w:val="Standard"/>
        <w:ind w:left="12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numPr>
          <w:ilvl w:val="0"/>
          <w:numId w:val="2"/>
        </w:numPr>
        <w:ind w:left="1276" w:hanging="94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śli gracz trafi na pole w rogach planszy, np. URZĄD, losuje kartę z puli WYDARZENIA LOSOWE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numPr>
          <w:ilvl w:val="0"/>
          <w:numId w:val="2"/>
        </w:numPr>
        <w:ind w:left="1276" w:hanging="94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śli gracz wyrzuci na kostce „6” - nie rusza się z miejsca, sięga po kartę LOS SZCZĘŚCIA.</w:t>
      </w:r>
    </w:p>
    <w:p>
      <w:pPr>
        <w:pStyle w:val="Standard"/>
        <w:ind w:left="141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numPr>
          <w:ilvl w:val="0"/>
          <w:numId w:val="1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kończenie gry:</w:t>
      </w:r>
    </w:p>
    <w:p>
      <w:pPr>
        <w:pStyle w:val="Standard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andard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unda kończy się, gdy wszyscy gracze przejdą całą planszę, dochodząc do pola START lub je mijając. Pierwszy, który to uczyni, otrzymuje 150 dodatkowych GŁOSÓW, drugi 100, natomiast trzeci 50 GŁOSÓW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ZĄCY sumuje zdobyte przez wszystkich GŁOSY. Wygrywa gracz, który zdobył ich najwięcej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/>
      </w:pPr>
      <w:r>
        <w:rPr>
          <w:rFonts w:cs="Cambria" w:ascii="Cambria" w:hAnsi="Cambria"/>
          <w:b/>
        </w:rPr>
        <w:t>Niech żyje Honorowy Obywat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29" w:hanging="94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9:00Z</dcterms:created>
  <dc:creator>Joanna Burgiełł</dc:creator>
  <dc:description/>
  <cp:keywords/>
  <dc:language>en-US</dc:language>
  <cp:lastModifiedBy>Olga Skarżyńska</cp:lastModifiedBy>
  <dcterms:modified xsi:type="dcterms:W3CDTF">2012-05-23T14:37:00Z</dcterms:modified>
  <cp:revision>3</cp:revision>
  <dc:subject/>
  <dc:title/>
</cp:coreProperties>
</file>